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материалов на фрезерном станке с ЧПУ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оектируйте и изготовьте число 13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данным, изготовьте модель числа 13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Материал изготовления – липа. Количество – 1 шт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i/>
          <w:sz w:val="28"/>
          <w:szCs w:val="28"/>
        </w:rPr>
        <w:t xml:space="preserve">Габаритные размеры изделия: 60х50х10 мм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фрезерном станке с ЧПУ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и оформить чертеж в соответствии с ГОСТ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Style17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944"/>
        <w:gridCol w:w="1807"/>
        <w:gridCol w:w="1102"/>
      </w:tblGrid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уемое кол-во балл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езерном станке с Ч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ровень готовности УП для подачи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езерный станок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" w:hAnsi="TimesNewRomanPSMT" w:eastAsia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2:12:00Z</dcterms:created>
  <dc:creator>Компьютерный класс, кабинет № 13</dc:creator>
  <dc:description/>
  <cp:keywords/>
  <dc:language>en-US</dc:language>
  <cp:lastModifiedBy>user</cp:lastModifiedBy>
  <dcterms:modified xsi:type="dcterms:W3CDTF">2019-10-01T10:09:00Z</dcterms:modified>
  <cp:revision>12</cp:revision>
  <dc:subject/>
  <dc:title/>
</cp:coreProperties>
</file>